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0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762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278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95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83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584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27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075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196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15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56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55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088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