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734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361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89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254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070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728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976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003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22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983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69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400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156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