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6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25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20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85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89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7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08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64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5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53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0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5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88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44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1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