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622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363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280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71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576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129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080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704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402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808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310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773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808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077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299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