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418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404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147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271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264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451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601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057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82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772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273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244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666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788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524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169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526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