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3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71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351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44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177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666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29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02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07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3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93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046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200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7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128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