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173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3353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74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469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980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9079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1413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2341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4261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166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770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799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16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