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705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0623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175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390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9593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481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370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271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896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650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961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665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353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