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13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137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35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55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17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49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06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3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409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121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278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38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85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69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68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10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