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34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01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123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338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861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560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972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071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915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79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64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65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490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589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05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