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99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193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176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355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004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310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72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482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42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310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782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60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18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26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