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13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036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24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686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473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42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133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38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444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487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445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815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991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660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762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225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359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