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28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83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185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50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33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841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67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981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351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582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255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265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33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967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463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