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12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886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56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433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37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26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513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903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54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1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69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8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39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448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08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809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65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