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624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036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954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178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153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959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25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500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809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749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820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626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319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