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1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0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6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784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8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47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512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72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11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9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5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6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14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