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243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901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62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2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881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563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45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17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60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068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730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6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146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88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9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371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27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