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14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15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691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180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048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81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318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52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82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935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279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005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458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658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306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