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6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27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7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336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42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53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30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08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077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42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6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7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952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2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14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08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29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