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321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54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11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384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925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7891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12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757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718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621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077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928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93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3751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443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