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31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22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3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4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81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90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7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8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3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898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7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96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357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68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9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9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