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745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319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539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286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802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699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155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240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08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779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316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671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396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