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18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530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735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532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227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540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356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803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25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78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91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926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