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38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16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02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5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7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93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87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32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65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26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13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32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781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10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49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