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410451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329621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475581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020749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50936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951801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573899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521347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840442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972386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88278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23987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157351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588871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06055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909180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054946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