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0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868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462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748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363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868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111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617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111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211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063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585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169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3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849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