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9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186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810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952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58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798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319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710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02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99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995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170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95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00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962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