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504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1553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5848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0851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7179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5811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4302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5931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563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2977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889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336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694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