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8389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5274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24623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76503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45618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19893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67297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50956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52517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6616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47760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36977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8993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89350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01211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30334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03296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