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114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348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276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542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712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481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596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888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102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963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890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496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654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