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755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289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265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533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26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3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902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77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561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572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43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18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277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121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964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75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65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