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1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478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076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593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347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38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46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403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344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283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86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10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0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839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69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