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507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069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831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390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057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834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036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88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23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194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004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326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107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