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34445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22139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73178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14871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4450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57887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00606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07334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48046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14170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82950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95009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5691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