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397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247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831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304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520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83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789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029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796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676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923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450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674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1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016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