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05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209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293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369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83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971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808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216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627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220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41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5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7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307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353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68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754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