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5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74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87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04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72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58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74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4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6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23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652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16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391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3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65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