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4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59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541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35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0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8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17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65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0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6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80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64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57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1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53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844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89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