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578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02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180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381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63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823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049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273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118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605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466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820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088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