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5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34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334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85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987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989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83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39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701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47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936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182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6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