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0606040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25865694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57233040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52112129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99018890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31347152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34481437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5935424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79340284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87422410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9777038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05032405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64201649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95885513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03030370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