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34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839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97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149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8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711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845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253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78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17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043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011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19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22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684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037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772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