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4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74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43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6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48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48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363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756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8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96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12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90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45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0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53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