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36008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8260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08616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43422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12178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06878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82594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81274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72364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51070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8248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30144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26177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