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499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386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816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659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463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102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612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95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413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896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664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305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458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547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272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