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9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74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13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12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81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77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228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6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01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52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3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0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67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