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708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100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430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018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055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327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893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31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0958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250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992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893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071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411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862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367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893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