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91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84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975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410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55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117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147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35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627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60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69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74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484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35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324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715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32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