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59157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097572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885661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472345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72383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332646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535326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179191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112855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691417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98366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90826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654079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995668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496551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588085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533775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