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6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172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02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72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969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688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092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899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673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855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812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727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734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