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72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287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711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65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259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448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578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43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288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950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823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05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32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55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885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