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67124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6983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49795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97384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08947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5518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95736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20768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02027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02375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94978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93034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38574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17702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37461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54870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25917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