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119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10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203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706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23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823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709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31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891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232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889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175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078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248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304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