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53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408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87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218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99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5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98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3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05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347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27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8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640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