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803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481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533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318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693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821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38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085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2241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854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969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106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7077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632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442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927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894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