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292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704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14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080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304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495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649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495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481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234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099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445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114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992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029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030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671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