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2020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80962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36589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02690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77497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04171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27664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92461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59295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88518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63548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16936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10459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