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06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323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52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03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40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453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244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31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411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660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183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281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650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311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865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