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4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48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71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5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3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437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71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1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32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31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53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0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2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