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079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471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401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226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662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758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192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250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994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141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625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3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450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095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010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