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22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07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23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95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59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64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42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4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71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6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6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794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245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4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640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6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