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668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393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559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771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408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026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291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203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895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196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715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422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216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