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985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614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055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711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7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26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73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761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851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00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519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112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81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25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28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2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96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