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0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80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32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276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5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18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6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476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4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8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396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379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60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94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81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