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6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36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260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02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3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14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0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25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71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18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0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20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770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