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97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99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69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06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359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74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572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71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18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2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57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86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08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46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