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8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138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082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45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93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421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223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922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67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28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52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543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692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095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579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14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998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