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1187111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8390310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9922559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1272465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1528712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1165324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6214468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2225819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2383044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5108445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8796215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6227072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5634887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