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82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79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925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53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50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027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898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51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98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340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37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62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191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84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