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6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3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82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75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9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5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36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84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32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38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1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3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63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