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383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813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649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919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218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641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113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859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058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871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753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845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764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981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185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