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680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186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919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930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245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514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937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897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474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677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176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70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247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019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074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