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91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24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75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847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612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28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7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17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3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46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8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32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4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18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36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3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7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