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87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01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43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05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960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69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152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17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0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51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7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36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09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