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144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575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926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170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110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701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078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765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129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493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44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369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249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899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724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