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710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867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257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827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994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022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755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172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210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73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438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158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277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55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458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863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795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