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86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1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576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80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24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5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3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47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26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2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3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5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43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89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11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533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