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62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45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222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140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252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85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184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701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43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035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389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765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96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0674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177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