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185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451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23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751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576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764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094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14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001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285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480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335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4263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004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491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