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355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850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584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922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791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470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433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210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848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919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313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445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748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879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391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269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404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