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487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67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41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594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929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375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524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63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490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767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278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855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278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222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356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845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784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