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28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395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065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79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41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15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66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471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72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72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52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018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