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33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98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1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96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4766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21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135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417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035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87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913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7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011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