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064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931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485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136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825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667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812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245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05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105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004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160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334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