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21401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51152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74980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16995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02523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96078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4545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17767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38294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14916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00519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53064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08887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77608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62017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29430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66829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