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6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07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265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82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77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20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34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06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36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7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3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26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406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