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471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435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962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272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141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35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192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413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870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362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350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953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335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139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486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