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9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79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43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21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29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271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6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35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70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12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288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155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889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65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02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