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438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284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708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429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375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479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665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971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867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643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839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316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881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36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880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161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562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