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29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224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467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245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56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398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298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650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462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008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206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758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54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