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291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1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910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700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75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61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389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734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753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75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852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446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096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34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34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