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60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536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085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237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837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86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980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688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748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301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11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470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079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160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047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