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471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916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416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267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772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256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101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477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464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878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79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260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635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971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40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494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5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