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713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885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660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35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922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765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932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902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014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781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71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34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330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483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924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111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451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