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799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556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957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633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243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607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084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104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714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735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872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254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821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