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3003865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7391053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252542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3418520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76796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372910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0678838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86188038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7551370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1092811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58748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229083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1089379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