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519549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8570081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