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709286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0217957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982272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01881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02355504"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13602713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5333764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339579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3451145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4378987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026865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74141477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984556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