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569631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579481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4520842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7050616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1557417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109804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3943197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9287762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251370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4478532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306608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547935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3335727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6225028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374174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