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18602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47871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2283947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8345165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034453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9536768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650291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7250842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21138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218410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49405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038265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2303203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654893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6638069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597147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3832406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