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10194775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8127894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0522913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5724800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3811323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850003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675265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5337099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948571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8074268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756354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7970352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1166213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2769451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2484826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34808587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4887456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