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1379714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8951828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67923535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721018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0363347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5715936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0510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3458835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6629888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24808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202427801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6614076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8277479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242163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328313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