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502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394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409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711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412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50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81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230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789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104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335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263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55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