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006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675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84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316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435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525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659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71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541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265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789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715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506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808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243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685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289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