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36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378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15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50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56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30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6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18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55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43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1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78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05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92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87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766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60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