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05458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37392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3066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61330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89399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96884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46271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4494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60103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52425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95198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9254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93548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32345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32537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