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43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814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09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60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87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664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436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173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21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21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44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83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