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46031836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83583880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