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908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64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123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307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222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31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98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446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01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58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557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38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30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659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577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