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3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059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6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23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8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63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87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567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99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012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4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13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277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690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