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895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00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209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89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77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2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18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27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997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869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7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192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206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26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765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11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65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