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2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71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726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751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50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45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590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41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978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667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74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50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301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411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34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