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0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88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09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71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54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28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02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8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7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27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01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0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47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