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60841179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86029170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