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93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775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0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48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11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819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47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934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868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503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7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2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682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