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118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994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52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928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355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985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083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754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359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962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361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227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961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733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950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65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710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