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3367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451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488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253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7845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3701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5458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3002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9997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128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025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717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434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