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867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06651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3848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934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3080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7437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041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53202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980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8288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5062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095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11151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3038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62060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