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5365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1374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8098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4485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5106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36527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227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3122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5973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53411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927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559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53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3380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2562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9076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28796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