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55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4183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378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70635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529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1546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32300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220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569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583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22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216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921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