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10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76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17684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185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0841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3291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939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02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935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62572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8747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8877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3452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39255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7927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81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66503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