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1120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2729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521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04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3157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1944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942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233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9835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0432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8945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384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5419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4195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647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