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18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268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47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905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01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08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95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342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619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98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735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8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760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