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31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44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38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91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896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618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834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80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445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472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675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62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82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