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7524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854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246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1671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6312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0890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7403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5333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8601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8440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924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26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6701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4805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808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2346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5745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