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5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41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878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80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21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64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00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887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8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0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81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9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78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63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9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