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983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43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83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639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918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03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7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86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60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21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80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10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14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6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