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02517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06774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84194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21018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71564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66753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35650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86617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5838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54925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80055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10422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00252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85801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65808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51844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42900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