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738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903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604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848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77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08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026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342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9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91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2344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350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671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9236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273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