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78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704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506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533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80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554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301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711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34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588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4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45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598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06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3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631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586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