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50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14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866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798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048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516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751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923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797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255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083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628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362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