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99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865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1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54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766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28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56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3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7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69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8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6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75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19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28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0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733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