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108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027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76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48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75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5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65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70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755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24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95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0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70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63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08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