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42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30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93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892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962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03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56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244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549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13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91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37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34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