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357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60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240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83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395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43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10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083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828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37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2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48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968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