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403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141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318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123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571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324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333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819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166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706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873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515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81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