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15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319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528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289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7831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9627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854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984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17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789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974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360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017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230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314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