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712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8006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181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920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3767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376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412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984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484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7047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837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406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131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49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19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33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249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