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67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906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17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29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86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01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6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942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07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061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10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60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4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8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305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