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05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63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94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811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350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881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23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081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54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570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94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785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851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45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57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48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254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