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499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133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359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253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628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412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819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262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075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274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495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414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629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429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224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748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211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