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615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16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428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506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613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212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778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831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612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259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100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689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815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