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614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366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35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994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238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033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929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819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34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799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447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531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134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88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086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