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6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0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73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502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0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33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34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7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55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57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79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49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83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5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55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