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52692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90418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21191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4335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62495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7338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39854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06909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58915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63556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28815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47635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63438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