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625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60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709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878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226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17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636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833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255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11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873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363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605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730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43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365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758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