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826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714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9371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4255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0502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890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772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278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9677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232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429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225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1694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4157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084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8180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3173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