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4165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11875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40746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2224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9458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34770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99418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5644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35527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55286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5068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57516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4448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