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996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57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550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337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02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887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310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49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705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143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4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27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669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827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09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791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357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