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410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2578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6948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8013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7327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4846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0841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5358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9675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9530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4927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7875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0272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3834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1467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