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558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788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429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47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823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630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2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784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47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6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858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611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51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