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02773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95174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39870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90173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44626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46470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7318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43061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91040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27618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05279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53201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77254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80743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43929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