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30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37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94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3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123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15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49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24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90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70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6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2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96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379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64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182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1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