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9389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0236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1504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19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1947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5021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0603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0092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741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2091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912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779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7883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556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444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899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836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