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3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484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74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92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1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76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4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7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0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461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08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6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09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