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90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99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12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21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1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803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88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381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571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8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19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32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143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53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25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