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48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226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112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681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087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256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640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987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82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636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89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073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825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902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065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