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27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09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669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24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130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21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69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954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029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443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6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29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942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