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27526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25147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63559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79610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36850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60731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06434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95789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96318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75976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41140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75942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5259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82637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93277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