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7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37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44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3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52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09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048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0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2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206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10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8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13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7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