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794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966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702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476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530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89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099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500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067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201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660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894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077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064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614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977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358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