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863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331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843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520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447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007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388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091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207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143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928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414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510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