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88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016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442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8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479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45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987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70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10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42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8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90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502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