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406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838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966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90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153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463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529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552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864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890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38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487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718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416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715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233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427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