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55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773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188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666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538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926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135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704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931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247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963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927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955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