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82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68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180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547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609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610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727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268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977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0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550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257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117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902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971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