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09374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04716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41624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35820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30085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40297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48870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19488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65569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79286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49474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93886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59782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88864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93730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83341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41851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