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0165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241465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730300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198802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809241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386587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981896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066820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330336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421254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282332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234185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371872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861607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608300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