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457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564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6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002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146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16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385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18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341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13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26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415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233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595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042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470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2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