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417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8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17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62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543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37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51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34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18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021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70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14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43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