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3684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212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892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551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9661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3000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5668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726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5292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3730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55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615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6393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8123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0111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995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7049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