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77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211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737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32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692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708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173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362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285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519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048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225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948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657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577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