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573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64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91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735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698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792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080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930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719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060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26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53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605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476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404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