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107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88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235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18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027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42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482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432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17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074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82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507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08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111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29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03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152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