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0904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95169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39012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21966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37467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29551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47295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32513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47428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24833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58967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24287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45929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