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1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606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291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19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098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521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914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78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195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785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983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912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883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