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239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603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6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50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11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8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68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63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2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47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4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78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11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540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250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8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33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