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320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2161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8604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4082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510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9006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5291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9780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0955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0228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5014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7857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6141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6857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8787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