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2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84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22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23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924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023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49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43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92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164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1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818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29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