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453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34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77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99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0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77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60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05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64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59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1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3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24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2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394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43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