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356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4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947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20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69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820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989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663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426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369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100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680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98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071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947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