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50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5980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2559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7666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0732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446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8937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5234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8333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795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953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981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6469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