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5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41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33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0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63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92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61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90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2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11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656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2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23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