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9019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1402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0095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331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0445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956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3933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814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3952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6267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495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998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5879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8273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969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2718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3442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