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627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150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487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559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044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240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87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502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919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252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763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730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746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866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726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