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9273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2585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6671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18802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94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7874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1533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1760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9829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50178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506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908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4856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4904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8527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549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4857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