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3870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80895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40192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0033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4147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95945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44598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30624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02492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09446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70958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42325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55956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