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23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857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115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88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694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41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296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35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368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088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710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717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777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556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71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