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4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65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0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18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2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45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7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10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05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1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57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