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425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733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195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023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211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957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296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432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106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965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883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323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169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185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5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051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851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