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975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9089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54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4049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4852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3061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463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5935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7704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2203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273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45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8890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