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95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4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346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953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30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984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891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90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11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81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48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95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167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1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84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