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4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34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83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64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44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52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18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58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9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50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0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14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194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375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