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0779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66012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3889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01287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1568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69502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2230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423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9398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7963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1055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413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94348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928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54994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4100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045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