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6578836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0932580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628812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