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10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7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68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949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3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003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289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519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48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4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48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1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08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2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73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5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05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