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729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0040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5677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4377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3855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3101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0233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0196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1434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404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8878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4410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1665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6878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0786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