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046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426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6054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2206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36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791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158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583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968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386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158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975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144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9109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7672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