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16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1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12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56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11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15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87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60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68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9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6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1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35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