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059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1469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83891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3716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4122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13044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1161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1054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8577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1504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8653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3775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97073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