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3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94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8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24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58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581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28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82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4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859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71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74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03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