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173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295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155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248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972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631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733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732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530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068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138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754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340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003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322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912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491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