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247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448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402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943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790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363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452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147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672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557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95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863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574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