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082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93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443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276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594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756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743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732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436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435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620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772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358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543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519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