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53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11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834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549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03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15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552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872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026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23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43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83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711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7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170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13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72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