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98308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20453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43279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49642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76579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0988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94535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12860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52852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53481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81023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9601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0256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02731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72192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