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894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697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954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467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167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47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835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362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302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347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83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661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583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