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33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98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956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464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206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267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358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1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81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72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154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62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319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