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696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840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612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219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903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741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223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263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58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375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149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274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682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702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519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482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925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