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7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2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961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8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54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8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78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08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7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3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4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4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3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465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60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0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58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