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13998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09880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75368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99574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44392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14768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32562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26962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28230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04110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59720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25872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92026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54107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11022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