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50645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945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37951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97721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02294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21984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29496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65180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3359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56078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63651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66976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97594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80011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47302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