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449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27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307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91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789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81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55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89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170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007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63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68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076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952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623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771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702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