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05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70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83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21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5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01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041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9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729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47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40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471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753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44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