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83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00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9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744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40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00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1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7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7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23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1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7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12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