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625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95688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3851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1665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0923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9644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1855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9042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6955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1210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478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026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2833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01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2856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8751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746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