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7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81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326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9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61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13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15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4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3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53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32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461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84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735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44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