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679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076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483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4315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590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3446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676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059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64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215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621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788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494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