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9806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9580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9075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3128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095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5675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001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8525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9955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6785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878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780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706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7070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2403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6526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029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