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774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845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426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869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826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91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067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470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718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207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383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847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428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226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029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747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822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