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0176265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5848256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3542335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97299370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564509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84191063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409489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9057348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49433889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57009113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9236838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9302846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16645544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