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304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863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839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9202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7569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481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4518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195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952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893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556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933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3137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