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0380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5150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0675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1977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0499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1833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5917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5381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0300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6346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549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371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0381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6031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653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852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637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