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240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5533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9546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3434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3215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6061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9334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4399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2984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3617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1631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3386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3836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5980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17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