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73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00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25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106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924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28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313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21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1589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3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281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691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039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830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361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