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04709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885576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46381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723588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78408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46620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244509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178537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644796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316413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77818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10151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729480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