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85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32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283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892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398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17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158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519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659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130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51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1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066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697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342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