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639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559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11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14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70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0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7731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733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110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18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952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369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2147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535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95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