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77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191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7330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92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920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312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90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8239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744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55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236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65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232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