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04747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34047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70481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47930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00872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34488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43465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16725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54648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39808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53012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53547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12590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12931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54438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51898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88590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