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77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3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453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23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414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12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487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241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699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4218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284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778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999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512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359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