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578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278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588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993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706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067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556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153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1896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303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30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2537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255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