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9910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29043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91353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99802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13914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40706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89495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77403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2760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37435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60358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9924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12672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57149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88058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