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843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967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6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731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054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398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500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243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703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5412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072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361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5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499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249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204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5646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