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17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9366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4869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659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4885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487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296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73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197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58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980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25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51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55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55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966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09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