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940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337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565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095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978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882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198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932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157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599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495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91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1280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