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309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986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0152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12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403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151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909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2845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679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198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848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127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002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