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162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894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146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14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993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536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265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851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18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237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656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773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940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5812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209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