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96952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39307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52796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06212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47928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10914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9506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56845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29653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73129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79093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02576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13980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