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85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802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99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433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39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453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385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56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926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64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00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11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311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80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91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