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809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004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128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082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983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95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888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404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4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54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298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51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31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473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16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132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3881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