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740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779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0097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4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195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6394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659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111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054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706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48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842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337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26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33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09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715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