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894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017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982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4971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5698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7418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253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4565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2749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3499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076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253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4044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