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38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92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048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96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281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84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66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46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212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51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5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6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137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3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531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72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658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