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06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625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937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173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799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898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9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309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465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504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949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41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999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433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318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