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39175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90226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89195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76896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3491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11766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09797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86733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04029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82824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45214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56352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87946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86128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01550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