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23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1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10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427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46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65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605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312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59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081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6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65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70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