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561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842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263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64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56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16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10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25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972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202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051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450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42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889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417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493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95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