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91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075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59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07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46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361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904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84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218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50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2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43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86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4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25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72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