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005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41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615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054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042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212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209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240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459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964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841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258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100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