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01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5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21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46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1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39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1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03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01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39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09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38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227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70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97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