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14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10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0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870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79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75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82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871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257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175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04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276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861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43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961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