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72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500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489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359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72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799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00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061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747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754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679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657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840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216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774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927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414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