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904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000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767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507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349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07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592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638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017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320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887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380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343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