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94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4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534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309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900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586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730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066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52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59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43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839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4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