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02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45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722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10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30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5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6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164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296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7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4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127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52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24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