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546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89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96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30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30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42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29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61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33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40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3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43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9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17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23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852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97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