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509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30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285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5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281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78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93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47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44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40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09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6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39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783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494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896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08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