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852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243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527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013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221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907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843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937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087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278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303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704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684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