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43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342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622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761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846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21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163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34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3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718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08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96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00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3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80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