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166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560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24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005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83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40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890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90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507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117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219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2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728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292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949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910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662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