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2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785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585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052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668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624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880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544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974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619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229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451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794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