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66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278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242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793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579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440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50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36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072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894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137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035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66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