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434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008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8243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2352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767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2842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6512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4499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1784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2038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978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3497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0291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5615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5311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