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029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136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761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730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63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87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935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62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83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71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420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28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886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021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63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77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82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