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530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085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673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829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930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459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972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464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58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482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443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839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985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833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274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