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06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76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570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89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36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565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707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87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937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125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0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78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455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