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3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875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824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5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2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25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33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8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49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92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2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344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581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