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997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872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449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298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276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67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82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12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025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826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145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907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97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