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854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65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458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872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4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39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11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944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206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191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551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10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960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30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64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984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014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