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009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53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008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32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41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379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33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070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547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161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218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8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63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968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85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405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88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