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269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769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7519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2337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9183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5147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8746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2194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2890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838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395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8458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1046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2244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2852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