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564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65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775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422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02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31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012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74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67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52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90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56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114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