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31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89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47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617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37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23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959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44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6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62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954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1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494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