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7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95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97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25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84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12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606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55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38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77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90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06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8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7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