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1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615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48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75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04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40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07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902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82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1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06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391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403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05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79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