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585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109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262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05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947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955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479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718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330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024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472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249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859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497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518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