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9810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19976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86737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24511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67966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75306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85693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84594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25956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96508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4838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24681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23215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11326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20694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