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646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6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74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98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08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82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07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952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989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334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15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62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997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96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613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51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900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