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17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49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4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832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94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95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11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28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084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45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13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4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002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