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706556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287986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