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935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5929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6219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6048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906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047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104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956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7099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170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95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944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864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7207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2768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3120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6958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