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301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173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69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00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49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29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73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97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520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02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97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58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48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38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083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571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79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