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701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1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22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02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0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17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86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003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088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0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94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24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13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00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76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0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