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38818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23471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20384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8549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57233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50155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03552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3637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89576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87117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51648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95395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47475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