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60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5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94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11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184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83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048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55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19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925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28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7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4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28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7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