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373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596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67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812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442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230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768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267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828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670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190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010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774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012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48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31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206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