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662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3040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7288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4044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2546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4776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7072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0587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018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4568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151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1301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825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9407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16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