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138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626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629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448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377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814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709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38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617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203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133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615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485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