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364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844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909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37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5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80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598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87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472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051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201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267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34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173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699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