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2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29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209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39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1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23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5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8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69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36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6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78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31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