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100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968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139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294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089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697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057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929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66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874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845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21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44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661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330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