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114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429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92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287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3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087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19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788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975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751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94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866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757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357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528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425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81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