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65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753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409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00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3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97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03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728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6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07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93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5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5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93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21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98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0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