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5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765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522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33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8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47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33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197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8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91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1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237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9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18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55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