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143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138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382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4094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992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429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4405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200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311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92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546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789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6003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503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179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