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557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737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5891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989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102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268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757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844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067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355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877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939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7582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5952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751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