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413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157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98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335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1520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43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98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81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097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253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87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78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37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6212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262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902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23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