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7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831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052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066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13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779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12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871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908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9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006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01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75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