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888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6218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441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462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15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28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213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71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26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3826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787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254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4648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