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0116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9891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74852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26393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39528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40644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21773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00087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6262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65271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43782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69391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98302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81087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95357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76422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94034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