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188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034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528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807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69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043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098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342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536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620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587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55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250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607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418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