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095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053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144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867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741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93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548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011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49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753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04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104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813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667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510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