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174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31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765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78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178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72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607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6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91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584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943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2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7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551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849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80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754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