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48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087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590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96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42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21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12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53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806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34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7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2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31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