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782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080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779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577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801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498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897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622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843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4907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656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410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233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811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400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90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542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