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140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362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699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017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611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137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117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454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398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243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005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331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550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