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145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598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737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112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288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394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41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486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277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32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254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333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46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134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409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791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748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