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129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6275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9139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0722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1950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3328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3856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9031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3236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5819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7850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0492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3304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8635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4520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