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19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411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71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7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51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91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9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6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48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39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7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8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93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0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28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54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00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