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6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5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03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85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31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81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73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902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37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42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1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548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