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337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827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016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095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046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521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1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659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106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93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975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354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834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