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463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602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997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919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175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980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012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691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264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627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46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417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690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858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484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